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552788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8499663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8911724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3643495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